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А.А. Котлячк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«______»______________ 2019 г.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0 году и плановом периоде 2021 и 2022 годов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97" w:top="709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1702"/>
        <w:gridCol w:w="210"/>
        <w:gridCol w:w="1772"/>
        <w:gridCol w:w="144"/>
        <w:gridCol w:w="2408"/>
      </w:tblGrid>
      <w:tr>
        <w:trPr>
          <w:tblHeader w:val="true"/>
          <w:trHeight w:val="11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450 / 3 х 2 = 363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633 / 5450 = 0,6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776 = 0,128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610 / 5776 = 2,0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пча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7 / 5776 = 0,01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500 / 5776 = 3,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776 = 0,00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/ 5776 = 0,001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776 = 0,00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900 / 5776 = 0,6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776 = 0,000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2 / 5776 = 0,00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1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12"/>
                <w:sz w:val="28"/>
                <w:szCs w:val="28"/>
              </w:rPr>
              <w:t>2252 / 5776 = 0,3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776 = 0,00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 / 5776 = 0,000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х 12 = 0,0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5776 х 12 = 0,0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</w:tc>
      </w:tr>
      <w:tr>
        <w:trPr>
          <w:trHeight w:val="27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776 = 0,0057</w:t>
            </w:r>
          </w:p>
        </w:tc>
      </w:tr>
      <w:tr>
        <w:trPr>
          <w:trHeight w:val="56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= 0,000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  <w:bookmarkStart w:id="1" w:name="Par444"/>
      <w:bookmarkStart w:id="2" w:name="Par444"/>
      <w:bookmarkEnd w:id="2"/>
    </w:p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z w:val="28"/>
          <w:szCs w:val="28"/>
        </w:rPr>
        <w:t>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pacing w:val="-2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 ежегодно утверждаемый распоряжением министерства сельского хозяйства и продовольствия Кировской области. В 2020 году объем консультационных услуг составляет 5541 консультаций, из них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450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86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5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450 х 1 + 86 х 3,5 + 5 х 5 = 5776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.</w:t>
      </w:r>
    </w:p>
    <w:p>
      <w:pPr>
        <w:pStyle w:val="ConsPlusNonformat"/>
        <w:spacing w:lineRule="auto" w:line="27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: консультация.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709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41"/>
        <w:gridCol w:w="1843"/>
        <w:gridCol w:w="2836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х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,7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,7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,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776 = 0,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 х 3,5 = 0,35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610 / 5776 = 2,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1 х 3,5 = 7,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3,5 = 0,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3,5 = 0,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7 / 5776 = 0,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 х 3,5 = 0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500 / 5776 = 3,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2 х 3,5 = 11,2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/ 5776 = 0,00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 х 3,5 = 0,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/ 5776 = 0,001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7 х 3,5 = 0,0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776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35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900 / 5776 = 0,6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 х 3,5 = 2,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=0,007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776 = 0,0005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3,5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3,5 = 0,005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3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253 / 5776 = 0,3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 х 3,5 = 1,3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776 = 0,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 х 3,5 = 0,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 / 5776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3,5 = 0,0014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х 12 = 0,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 х 3,5 = 0,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5776 х 12 = 0,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 х 3,5 = 0,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3,5 = 0,005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776 = 0,005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7 х 3,5 = 0,02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3,5 = 0,0025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л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709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  <w:gridCol w:w="62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776 = 0,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 х 5 = 0,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0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610 / 5776 = 2,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1 х 5 = 10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5 = 0,03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776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5 = 0,03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71 / 5776 = 0,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 х 5 = 0,07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500 / 5776 = 3,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2 х 5 = 16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776 = 0,00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 х 5 = 0,02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/ 5776 = 0,0017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7 х 5 = 0,008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776 = 0,00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900 / 5776 = 0,6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 х 5 = 3,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776 = 0,0005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5= 0,003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2 / 5776 = 0,00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5 = 0,006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253 / 5776 = 0,3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 х 5 = 1,9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776 = 0,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 х 5 = 0,02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 / 5776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5 = 0,002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х 12 = 0,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 х 5 = 0,0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5776 х 12 = 0,04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8 х 5 = 0,2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776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776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776 = 0,005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7 х 5 = 0,03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776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5 = 0,003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72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 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709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33:00Z</dcterms:created>
  <dc:creator>Владелец</dc:creator>
  <dc:description/>
  <cp:keywords/>
  <dc:language>en-US</dc:language>
  <cp:lastModifiedBy>OP1</cp:lastModifiedBy>
  <cp:lastPrinted>2019-12-27T14:30:00Z</cp:lastPrinted>
  <dcterms:modified xsi:type="dcterms:W3CDTF">2019-12-27T11:55:00Z</dcterms:modified>
  <cp:revision>9</cp:revision>
  <dc:subject/>
  <dc:title/>
</cp:coreProperties>
</file>